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Российская Федерация</w:t>
      </w:r>
    </w:p>
    <w:p>
      <w:pPr>
        <w:pStyle w:val="Heading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БРЯНСКАЯ ОБЛАСТЬ</w:t>
      </w:r>
    </w:p>
    <w:p>
      <w:pPr>
        <w:pStyle w:val="Heading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УНЕЧСКИЙ МУНИЦИПАЛЬНЫЙ РАЙОН БРЯНСКОЙ ОБЛАСТИ</w:t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 УНЕЧСКОГО РАЙОНА</w:t>
      </w:r>
    </w:p>
    <w:p>
      <w:pPr>
        <w:pStyle w:val="Subtitle"/>
        <w:spacing w:before="120" w:after="0"/>
        <w:ind w:right="-397" w:hanging="0"/>
        <w:rPr>
          <w:rFonts w:ascii="Arial" w:hAnsi="Arial" w:cs="Arial"/>
          <w:b/>
          <w:b/>
          <w:bCs/>
          <w:iCs/>
          <w:spacing w:val="40"/>
        </w:rPr>
      </w:pPr>
      <w:r>
        <w:rPr>
          <w:rFonts w:cs="Arial" w:ascii="Arial" w:hAnsi="Arial"/>
          <w:b/>
          <w:bCs/>
          <w:iCs/>
          <w:spacing w:val="40"/>
        </w:rPr>
        <w:t>ПОСТАНОВЛЕНИ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т _____________ 2025г.  № _____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. Унеча Брян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а Унечского муниципального район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Брянской области за 1 полугодие 2025 год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оответствии с пунктом 5 статьей 264.2 Бюджетного Кодекса Российской Федерации, пунктом 23 решения Унечского районного Совета народных депутатов от 17.12.2024 № 7-25 «О бюджете Унечского муниципального района Брянской области на 2025 год и на плановый период 2026 и 2027 годов» (в редакции решений Унечского района Совета народных депутатов от 28.03.2025 № 7-43, от 25.06.2025 №7-73),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администрация Унечского район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СТАНОВЛЯЕТ: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прилагаемый отчет об исполнении бюджета Унечского муниципального района Брянской области за 1 полугодие 2025 года по доходам в сумме 567 652 388,24 рублей, расходам в сумме 574 884 485,96 рублей, с превышением расходов над доходами в сумме 7 232 097,72 рублей и следующими показателями: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о доходам бюджета Унечского муниципального района Брянской области за 1 полугодие 2025 года согласно приложению № 1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 по расходам бюджета Унечского муниципального района Брянской области по ведомственной структуре за 1 полугодие 2025 года согласно приложению № 2;</w:t>
        <w:tab/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по расходам бюджета Унеч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1 полугодие 2025 года согласно приложению № 3;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о источникам внутреннего финансирования дефицита бюджета Унечского муниципального района Брянской области за 1 полугодие 2025 года согласно приложению №4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править отчет об исполнении бюджета Унечского муниципального района Брянской области за 1 полугодие 2025 года в Унечский районный Совет народных депутатов, Контрольно-счетную палату Унечского района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  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  Настоящее постановление опубликовать в муниципальном печатном средстве массовой информации «Унечский муниципальный вестник» и в информационно-телекоммуникационной сети «Интернет» www.unradm.ru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 Контроль за исполнением постановления возложить на начальника финансового управления администрации района Шайтур С. В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Унечского района</w:t>
        <w:tab/>
        <w:tab/>
        <w:tab/>
        <w:tab/>
        <w:tab/>
        <w:t xml:space="preserve">           В. А. Дуд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нил: 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 главного специалиста финансового управления                                         Е.О. Ермакова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администрации Унечского района                                        </w:t>
        <w:tab/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 С. В. Шайтур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министрации Унечского района                                        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управляющий делами администрации района                                                    О. В. Свиридова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и.о. начальника юридического отдела                                                                 М.С. Зайцев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5:39:00Z</dcterms:created>
  <dc:creator>Комарова Т.Н.</dc:creator>
  <dc:description/>
  <cp:keywords/>
  <dc:language>en-US</dc:language>
  <cp:lastModifiedBy>Соколова Елена Михайловна</cp:lastModifiedBy>
  <cp:lastPrinted>2025-08-05T09:17:00Z</cp:lastPrinted>
  <dcterms:modified xsi:type="dcterms:W3CDTF">2025-08-05T06:18:00Z</dcterms:modified>
  <cp:revision>6</cp:revision>
  <dc:subject/>
  <dc:title>Российская Федерация</dc:title>
</cp:coreProperties>
</file>